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709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 рассмотрения дел в Конституционном Суде Республики Коми</w:t>
      </w:r>
    </w:p>
    <w:p>
      <w:pPr>
        <w:pStyle w:val="Normal"/>
        <w:ind w:right="-14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0. Заседания Конституционного Суда созываются Председателем Конституционного Суда Республики Коми, а в его отсутствие заместителем Председателя. 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рательство дела происходит в судебном заседании при наличии не менее трех пятых от состава судей Конституционного Суда Республики Коми при неизменном составе судей. В случае замены одного из судей в процессе рассмотрения дела разбирательство дела должно быть произведено с самого начал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заседание по каждому делу происходит непрерывно, кроме времени, назначенного для отдыха. До окончания рассмотрения начатого дела или до отложения его слушания Суд не вправе рассматривать другие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нституционного Суда Республики Коми проходят, как правило, в специально оборудованном зале, где, в соответствии с законодательством Республики Коми должны быть изображение  Государственного герба Российской Федерации и Государственного герба Республики Коми, а также Государственный флаг Российской Федерации и Государственный флаг Республики Ком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Конституционный Суд может вынести решение о проведении выездного заседани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При входе судей в зал заседания все присутствующие в зале судебного заседания встают. Решение Конституционного Суда все находящиеся в зале заседания лица  выслушивают сто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цесса обращаются к Суду и дают свои показания и объяснения стоя. Отступление от этого правила может быть допущено лишь с разрешения председательствующего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цесса, а также все находящиеся в зале судебного заседания граждане обязаны уважительно относиться к Суду, соблюдать установленный порядок и беспрекословно  подчиняться соответствующим распоряжениям председательствующего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В назначенное для разбирательства дела время судьи входят в зал заседания, где председательствующий открывает судебное заседание и объявляет, какое дело подлежит рассмотрению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удебного заседания докладывает суду, кто из вызванных  по данному делу участников процесса явился, вручены ли извещения неявившимся и какие имеются сведения о причинах их неявк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оверяет полномочия представителей сторон, после чего ставит вопрос о возможности рассмотрения дела в случае отсутствия кого-либо из участников процесса или надлежащим образом оформленных документов о полномочиях сторон. Если Суд признает невозможным рассмотрение дела, оно откладываетс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Председательствует в судебном заседании, как правило, Председатель Конституционного Суда Республики Коми. Однако при решении вопроса о назначении дела к рассмотрению Суд может назначить председательствующим любого из судей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Председательствующий объявляет состав Суда и выясняет у участников процесса наличие оснований для отвода судей. Рассмотрение вопроса об отстранении судьи от участия в рассмотрении дела производится в закрытом заседании с соблюдением требований статьи 51 Закона Республики Коми «О Конституционном Суде Республики Коми»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Председательствующий разъясняет сторонам и их представителям их права и обязанности, а другим участникам процесса – их права, обязанности и ответственность. В случае необходимости ознакомления сторон или их представителей с материалами дела по заявлению сторон делается перерыв в заседании необходимой продолжительност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сторонами ходатайства рассматриваются Судом в порядке, определенном по соглашению судей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6. Исследование по существу рассматриваемого в заседании Конституционного Суда дела начинается с сообщения судьи-докладчика о поводах и основаниях для его рассмотрения, существе вопроса, содержании имеющихся материалов и мерах, предпринятых по подготовке дела к рассмотрению. Судье-докладчику могут быть заданы вопросы другими судьями Конституционного Суда. На вопросы участников процесса судья-докладчик может не отвечать. По окончании выступления судьи-докладчика  Суд заслушивает предложения сторон и принимает решение о порядке исследования вопросов дела. Установленный Судом порядок может быть изменен только самим Судом. Заявленные в ходе рассмотрения дела предложения судей Конституционного Суда по порядку исследования вопросов рассматриваются Судом безотлагательно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7. Производство в Конституционном Суде Республики Коми ведется на одном из государственных языков Республики Ком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цесса, не владеющие языком, на котором ведется производство, могут выступать и давать объяснения на другом языке и пользоваться услугами переводчик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разъясняет переводчику его обязанность переводить объяснения, показания, заявления лиц, не владеющих языком, на котором ведется производство, а этим лицам – содержание объяснений, показаний, заявлений, оглашаемых документов, распоряжения председательствующего,  решения Суда, а также предупреждает его об ответственности за  заведомо неправильный перевод. 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8. Вызванное в судебное заседание в качестве эксперта лицо перед выступлением предупреждается об ответственности за дачу заведомо ложных заключений, затем приводится к присяге следующего содержания: «Обязуюсь дать заключение, основываясь на профессиональных знаниях, руководствуясь требованиями статьи 58 Закона Республики Коми «О Конституционном Суде Республики Коми» и своим собственным убеждениям», в подтверждение чего ставит свою подпись и дату подписания на соответствующем бланке, который приобщается к материалам дел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вправе с разрешения председательствующего знакомиться с материалами дела, как до начала судебного заседания, так и в процессе его, задавать вопросы сторонам и свидетелям, а также заявлять ходатайства о предоставлении ему дополнительных материалов. Стороны, в свою очередь, с разрешения председательствующего вправе задавать вопросы эксперту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вправе при изложении заключения пользоваться письменными заметками, нормативными материалами и справоч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эксперта должно содержать данные о лице, производившем экспертизу, с указанием его специальности, ученой степени и звания; название дела, в связи с рассмотрением которого проводилась экспертиза; ответы на поставленные перед экспертом вопросы; надлежащим образом удостоверенную подпись эксперт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й  ясности или неполноты заключения эксперта Суд может назначить дополнительную экспертизу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заключением эксперта по мотиву необоснованности, а также в случае противоречий между заключениями нескольких экспертов Суд может назначить повторную экспертизу, поручив ее проведение другому эксперту или другим экспертам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д признает возможным рассмотрение дела в отсутствие эксперта, заключение эксперта оглашается в судебном заседани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ах эксперта в судебном заседании может быть заслушан специалист в области права, пользующийся доверием  сторон, с изложением теоретической стороны существа рассматриваемого вопроса и доктринальных толкований. В этом случае специалист  к  присяге не приводитс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9. Свидетель, то есть лицо, располагающее сведениями или материалами о фактических обстоятельствах, установление которых отнесено  к ведению Конституционного Суда Республики Коми, перед заслушиванием его показаний предупреждается об ответственности за дачу заведомо ложных показаний и приводится к присяге следующего содержания: «Обязуюсь правдиво изложить Конституционному Суду Республики Коми обстоятельства, касающиеся существа рассматриваемого дела и известные мне лично», в подтверждение чего ставит свою подпись и дату подписания на соответствующем бланке, который приобщается к материалам дел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0. В заседании Конституционного Суда Республики Коми по инициативе судей или ходатайству сторон могут быть оглашены документы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явления о том, что имеющийся в деле документ является подложным или подлинность его вызывает сомнение, лицо, представившее документ, может просить Суд исключить его из числа доказательств и разрешить дело на основании иных доказательств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заявления о подложности документа Суд может назначить экспертизу или истребовать иные доказательств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д придет к выводу о подложности документа, он устраняет его из числа доказательств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1. Лица, приглашенные в заседание на основании части второй статьи 47 Закона Республики Коми «О Конституционном Суде Республики Коми», излагают свою позицию по существу рассматриваемого дела в порядке, определенном по соглашению судей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2. После рассмотрения всех доказательств, председательствующий спрашивает у участников процесса, не желают ли они чем-либо дополнить материалы дела. При отсутствии таких заявлений председательствующий объявляет исследование дела законченным, и Суд заслушивает заключительные выступления сторон в порядке, определенном по соглашению судей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может предоставить сторонам по их просьбе время для подготовки к заключительным выступлениям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не вправе в своих заключительных выступлениях ссылаться на документы и обстоятельства, не исследовавшиеся Конституционным Судом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3. Если после заключительных выступлений сторон Конституционный Суд признает необходимым выяснить дополнительные обстоятельства, имеющие существенное значение для разрешения дела, или исследовать новые доказательства, он выносит решение о возобновлении рассмотрения вопрос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ополнительного исследования стороны имеют право на повторные заключительные выступления, но лишь в связи с новыми обстоятельствами и доказательствами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4.  После признания Конституционным Судом исследования вопросов завершенным Суд удаляется в совещательную комнату для вынесения решения, о чем председательствующий объявляет присутствующим в зале судебного заседания. При выходе судей в совещательную комнату присутствующие в зале судебного заседания встают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щательной комнате присутствуют только судьи Конституционного Суда Республики Коми, рассматривавшие данное дело, работники аппарата Конституционного Суда, обеспечивающие протоколирование и нормальный ход совещани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удьи не должны покидать помещение до вынесения решения или определения о возобновлении рассмотрения вопроса, кроме случаев, не терпящих отлагательств. В этих случаях они не должны общаться с участниками процесс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5. При вынесении решения Суд оценивает доказательства, заявления сторон, какие обстоятельства, имеющие значение для дела, установлены, и какие не установлены. Конституционный Суд, признав во время совещания необходимым выяснить новые обстоятельства, имеющие значение для дела, или исследовать новые доказательства, выносит определение о возобновлении рассмотрения вопроса, в ином случае принимается итоговое решение в соответствии с требованиями Закона Республики Коми «О Конституционном Суде Республики Коми»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я-докладчик (судьи) представляет проект итогового решения, который обсуждается судьями, участвовавшими в рассмотрении дела. При несогласии с проектом большинства судей одному из них поручается подготовить новый проект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присутствующих судей, как правило, открытым голосованием. Судья, не согласный с решением большинства, вправе изложить свое особое мнение устно или письменно. Устное изложение особого мнения заносится в протокол, письменное приобщается к материалам дела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собого мнения судьи (судей) должен быть представлен в Секретариат до направления решения для опубликования в печати, но не позднее семи дней со дня провозглашения решени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хотя бы одного из судей проводится закрытое голосование с использованием бюллетеней. В бюллетенях указывается кратко решение и проставляются слова «за» и «против»,  одно из которых судья зачеркивает соответственно своему мнению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ституционного Суда Республики Коми провозглашается в полном объеме в открытом заседании Конституционного Суда Республики Коми немедленно после его подписания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писывается всеми судьями независимо от наличия особого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9:00Z</dcterms:created>
  <dc:creator>1</dc:creator>
  <dc:description/>
  <cp:keywords/>
  <dc:language>en-US</dc:language>
  <cp:lastModifiedBy>1</cp:lastModifiedBy>
  <dcterms:modified xsi:type="dcterms:W3CDTF">2010-09-29T10:29:00Z</dcterms:modified>
  <cp:revision>2</cp:revision>
  <dc:subject/>
  <dc:title/>
</cp:coreProperties>
</file>