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567" w:right="-569"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2803" w:right="271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43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и   Республикаса   оланподув   Ёрд</w:t>
      </w:r>
    </w:p>
    <w:p>
      <w:pPr>
        <w:pStyle w:val="Normal"/>
        <w:pBdr>
          <w:top w:val="thinThickSmallGap" w:sz="24" w:space="9" w:color="000000"/>
        </w:pBdr>
        <w:shd w:fill="FFFFFF" w:val="clear"/>
        <w:spacing w:before="355" w:after="0"/>
        <w:jc w:val="center"/>
        <w:rPr>
          <w:color w:val="000000"/>
        </w:rPr>
      </w:pPr>
      <w:r>
        <w:rPr>
          <w:b/>
          <w:bCs/>
          <w:color w:val="000000"/>
          <w:spacing w:val="-1"/>
          <w:sz w:val="32"/>
          <w:szCs w:val="32"/>
        </w:rPr>
        <w:t>Конституционный   Суд   Республики   Ко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НЕМ РЕСПУБЛИКИ КОМИ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титуционного Суда Республики Коми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ConsPlusTitle"/>
        <w:widowControl/>
        <w:ind w:left="540" w:right="6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елу о проверке конституционности Постановления Правительства Республики Коми от 3 апреля 2012 года № 116 (в редакции Постановления Правительства Республики Коми от 25 июня 2012 года № 259) «О порядке предоставления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» и утвержденного им Порядка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, по жалобе гражданки И.Г. Мунтяну</w:t>
      </w:r>
    </w:p>
    <w:p>
      <w:pPr>
        <w:pStyle w:val="ConsPlusTitle"/>
        <w:widowControl/>
        <w:ind w:left="540" w:right="6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город Сыктывкар</w:t>
        <w:tab/>
        <w:tab/>
        <w:tab/>
        <w:t xml:space="preserve">                               31  мая 2013 год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онституционный Суд Республики Коми в составе председательствующего В.В. Кретова, судей М.Г. Аграновича, А.В. Проскурова, П.Ф. Пунегова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астием С.Л. Гобанова, представляющего интересы заявителя И.Г. Мунтяну, представителей Правительства Республики Коми О.А. Казариновой - консультанта-эксперта отдела бюджетного и гражданского законодательства Государственно-правового управления Главы Республики Коми и Правительства Республики Коми, А.В. Шабанова – консультанта юридического отдела Министерства экономического развития Республики Коми,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третьей статьи 96 Конституции Республики Коми, пунктом 2 части первой статьи 3, статьями 90, 91, 92 и 93 Закона Республики Коми «О Конституционном Суде Республики Коми»,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л в открытом судебном заседании дело о проверке конституционности Постановления Правительства Республики Коми от 3 апреля 2012 года № 116 (в редакции Постановления Правительства Республики Коми от 25 июня 2012 года № 259) «О порядке предоставления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» и утвержденного им Порядка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дом к рассмотрению настоящего дела явилась жалоба гражданки И.Г. Мунтяну, а основанием для рассмотрения-обнаружившаяся неопределенность в вопросе о том, соответствуют ли Конституции Республики Коми указанные выше Постановление и утвержденный им Порядо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сообщение судьи-докладчика В.В. Кретова, объяснения С.Л. Гобанова, представляющего интересы гражданки И.Г. Мунтяну, объяснения представителей Правительства Республики Коми, исследовав представленные документы и иные материалы, Конституционный Суд Республики Ком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с т а н о в и л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еспублики Коми от 3 апреля 2012 года № 116 (в редакции Постановления Правительства Республики Коми от 25 июня 2012 года № 259) «О порядке предоставления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» и утвержденным им Порядком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, граждане, заключившие в период с 1 января по 31 декабря 2012 года с кредитной организацией кредитный договор в целях получения средств на строительство или приобретение жилья на территории Республики Коми и на момент заключения кредитного договора состоявшие на учете и признанные в установленном порядке нуждающимися в улучшении жилищных условий до 1 марта 2005 года, или признанные после 1 марта 2005 года в порядке, установленном Жилищным кодексом Российской Федерации, нуждающимися в жилых помещениях, предоставляемых по договорам социального найма, и принятые на учет в качестве нуждающихся в жилых помещениях, предоставляемых по договорам социального найма, или состоявшие на учете на получение субсидий (социальных выплат) на строительство или приобретение жилья для улучшения жилищных условий в  соответствии с пунктом 1 статьи 1 Закона Республики Коми «О социальных выплатах на строительство или приобретение жилья» имеют право на получение социальных выплат в виде компенсации 2/3 фактических затрат на уплату процентов за пользование кредитами, полученными в кредитных организациях на строительство или приобретение жилья, но не более суммы, рассчитанной исходя из 2/3 действующей ставки рефинансирования Центрального банк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циальная выплата предоставляется в случае, если среднемесячный доход гражданина (либо совокупный среднемесячный доход гражданина и иных лиц, чей доход учитывался при определении размера кредита и которые в кредитном договоре зафиксированы в качестве созаемщиков) составляет не более 45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Заявитель по настоящему делу И.Г. Мунтяну через своего представителя С.Л. Гобанова оспаривает конституционность Постановления и утвержденного им Порядка в той мере, в какой они исключают возможность предоставления социальных выплат в виде компенсации 2/3 фактических затрат на уплату процентов за пользование заемными денежными средствами, полученными на строительство или приобретение жилья в организациях, не имеющих статуса кредитных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основание жалобы указано, что 22 августа 2012 года гражданка И.Г. Мунтяну заключила договор целевого займа с ЗАО «Коми Регион Ипотека» на сумму 1602000 рублей,  сроком на 300 месяцев и под 13% годовых с целью приобретения конкретного жилого помещения на вторичном рынке жилья. Однако решением комиссии при Министерстве экономического развития Республики Коми заявительнице было отказано в предоставлении указанной выше социальной выплаты в связи с тем, что ею заключен договор целевого займа, а не кредитный договор, как того требуют Постановление и утвержденный им Порядок, а также по причине отсутствия у ЗАО «Коми Регион Ипотека» статуса кредитной организации. Такое правовое регулирование, по мнению И.Г. Мунтяну, противоречит положениям Конституции Республики Коми и нарушает ее право на предоставление мер социальной поддержки в сфере жилищных отнош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метом рассмотрения по настоящему делу является Постановление Правительства Республики Коми от 3 апреля 2012 года № 116 (в редакции Постановления Правительства Республики Коми от 25 июня 2012 года № 259) «О порядке предоставления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» и утвержденный им Порядок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, в той мере, в какой они исключают возможность предоставления гражданам  социальных выплат в виде компенсации 2/3  их фактических затрат на уплату процентов за пользование заемными денежными средствами, полученными на строительство или приобретение жилья в организациях, не имеющих статуса кредитных,  а именно проверка соответствия данных нормативных положений Конституции Республики Коми, гарантирующей признание, соблюдение и  защиту прав и свобод человека и гражданина (статьи 4, 10), равенство прав и свобод граждан независимо от их должностного положения, социального статуса и других обстоятельств (статья 17), право граждан на жилище, социальное обеспечение и достойную жизнь (статьи 11, 40, 41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унктам «б», «ж» и «к» части 1 статьи 72 Конституции Российской Федерации и корреспондирующим им пунктам «б», «ж» и «к» статьи 64 Конституции Республики Коми защита прав и свобод человека и гражданина, жилищное законодательство и социальная защита отдельных категорий граждан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илу положений статьи 76 Конституции Российской Федерации и норм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рганы государственной власти субъекта Российской Федерации вправе устанавливать за счет средств бюджета субъек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такое пра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ая Постановлением Правительства Республики Коми и утвержденным им Порядком социальная выплата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 на территории Республики Коми, является ничем иным как дополнительной мерой социальной поддержки имеющих невысокий доход лиц, нуждающихся в улучшении жилищных условий и принявших решение о самостоятельном строительстве или приобретении жилого помещения за счет заемных денежных средств (кредит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же указанной меры социальной поддержки направлено на реализацию долгосрочной республиканской целевой программы «Стимулирование развития жилищного строительства в Республике Коми (2011-2015 годы)», утвержденной Постановлением Правительства Республики Коми от 22 июля 2011 года № 321, которая, в частности, предусматривает создание условий для повышения доступности ипотечных жилищных кредитов для граждан, нуждающихся в улучшении жилищных условий и самостоятельно решающих свои жилищные проблемы, в том числе  за счет ресурсов кредитных организаций и соответствующих социальных выпла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ановление Правительства Республики Коми от 3 апреля 2012 года № 116 и утвержденный им Порядок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,  преследуют конституционно-значимую цель создания органами государственной власти Республики Коми необходимых условий для осуществления гражданами права на жилище и, как следствие, на достойную жизнь (статьи 11, 41 Конституции Республики Ком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анная социальная выплата является дополнительной мерой социальной поддержки и относится к расходным обязательствам Республики Коми, то в силу этих обстоятельств, норм Конституции Российской Федерации и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рганы государственной власти Республики Коми при установлении порядка и условий предоставления приведенной выше меры социальной поддержки обладают определенной свободой усмотр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это не означает, что при осуществлении собственного правового регулирования органами государственной власти Республики Коми не должны учитываться принципы государственной социальной политики, которые, как неоднократно отмечал Конституционный Суд Российской Федерации в своих постановлениях и определениях, базируются на поддержании доверия граждан к закону и  его правовой определенности в виде основанной на действующем законодательстве разумности правового регулирования и его предсказуемости с точки зрения соблюдения конституционных прав и свобод человека и гражданина, являющихся  высшей и непосредственно действующей ценностью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же и защита гарантированных Конституцией Республики Коми прав и свобод человека и гражданина это непреложная обязанность Республики Коми,   заключающаяся в направленности ее социальной и экономической политики на создание необходимых условий, обеспечивающих право граждан на жилище, социальную защиту и создающих предпосылки для их достойной жизни  (статьи 4, 10, 11, 40, 41  Конституции Республики Ком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ако предусмотренные Постановлением Правительства Республики Коми и утвержденным им Порядком правила предоставления социальной выплаты в виде компенсации гражданам части их фактических затрат на уплату процентов по кредитам, полученным в кредитных организациях на строительство или приобретение жилья, не в полной мере отвечают приведенным выше принципам, поскольку исключают возможность заключения договоров целевого жилищного займа между гражданами, нуждающимися в улучшении жилищных условий, и организациями, не имеющими статуса кредитных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Федеральным законом от 2 декабря 1990 года № 395-1 «О банках и банковской деятельности» деятельность  кредитных организаций по предоставлению кредитов на строительство или приобретение жилья не подлежит лицензированию и регулируется Гражданским кодексом Российской Федерации, Федеральным законом от 16 июля 1998 года № 102-ФЗ «Об ипотеке (залоге недвижимости)» и другими федеральными закон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Согласно же нормам Гражданского кодекса Российской Федерации организация (юридическое лицо), не являющаяся кредитной, не вправе заключать кредитные договоры, но при этом в пределах своей правоспособности, предусмотренной действующим законодательством и учредительными документами, может совершать любые не запрещенные законом сделки, в том числе и по заключению договоров целевого займа на строительство или приобретение жилья, где организация выступает заимодавцем, а гражданин заемщико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Кодексом также установлено, что наряду с соблюдением обязательных требований закона стороны  самостоятельно определяют условия таких сделок и могут принять решение о заключении смешанного договора, содержащего элементы различных договоров, предусмотренных законом и иными правовыми актам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таким сделкам, в частности, можно отнести договоры целевого займа на строительство или приобретение жилья, которые по своему содержанию и условиям, как правило, аналогичны договорам ипотечного жилищного кредитования, являющихся консенсуальными и влекущими за  собой залог приобретаемого жилого помещения (ипотеку в силу закона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Таким образом, заключение договоров целевого жилищного займа на указанных выше условиях нивелирует различия между договорами займа и кредитными договорами, которые в связи с единой правовой природой данных сделок не относятся к существенным, и дает возможность отдельным категориям гражданам построить или приобрести жилье за счет заемных денежных средств, предоставленных организациями, не имеющими статуса кредитных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оскольку в соответствии с Постановлением и утвержденным им Порядком получателем социальной выплаты является гражданин, то в силу этого обстоятельства взаимоотношения органов государственной власти Республики Коми с кредитными организациями носят опосредованный характер и заключаются в сотрудничестве с этими организациями в части формирования расчетов социальных выплат и уведомления кредитных или ипотечных организаций по поводу принятого решения о предоставлении гражданину данной меры социальной поддержк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овых препятствий для такого сотрудничества с организацией, не имеющей статуса кредитной, но предоставившей гражданину целевой заем, отвечающий требованиям, предъявляемым законодательством Российской Федерации к договорам ипотечного жилищного кредитования, не имеется и поэтому, с учетом изложенного, следует признать, что понуждение к заключению именно кредитных договоров и только с кредитными организациями необоснованно лишает граждан  свободы усмотрения при осуществлении ими своих гражданских прав в части выбора организации-заимодавца, создает определенные препятствия для реализации гражданами своего конституционного права на жилище и без законных оснований исключает возможность предоставления им соответствующих мер социальной поддержки в сфере жилищных отношений.</w:t>
        <w:tab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их обстоятельствах Постановление Правительства Республики Коми от 3 апреля 2012 года № 116 (в редакции Постановления Правительства Республики Коми от 25 июня 2012 года № 259) «О порядке предоставления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» и утвержденный им Порядок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,  в той мере, в какой они исключают возможность предоставления гражданам  социальных выплат в виде компенсации 2/3  их фактических затрат на уплату процентов за пользование заемными денежными средствами, полученными на строительство или приобретение жилья в организациях, которые хотя и не имеют статуса кредитных, но в силу закона и учредительных документов наделены правом на заключение с гражданами договоров целевого займа, отвечающих требованиям, предъявляемым законодательством Российской Федерации к договорам ипотечного жилищного кредитования, нарушают конституционный принцип равенства прав и свобод граждан независимо от их  должностного положения, социального статуса и других обстоятельств, умаляют их  право   на жилище и соответствующее социальное обеспечение, а следовательно, и на достойную жизнь, и поэтому  не могут быть признаны соответствующими Конституции Республики Коми, ее статьям 4, 10, 17,  40, 41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частью третьей статьи 96 Конституции Республики Коми, частью первой статьи 66, частями первой, второй, третьей и четвертой статьи 68, статьями 69, 91, 93 и 94 Закона Республики Коми «О Конституционном Суде Республики Коми», Конституционный Суд Республики Ком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и л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остановление Правительства Республики Коми от 3 апреля 2012 года № 116 (в редакции Постановления Правительства Республики Коми от 25 июня 2012 года № 259) «О порядке предоставления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» и утвержденный им Порядок предоставления из республиканского бюджета Республики Коми социальных выплат в виде компенсации на возмещение части затрат на уплату процентов по кредитам, полученным гражданами в кредитных организациях на строительство или приобретение жилья не соответствующими Конституции Республики Коми, ее статьям 4, 10, 17,  40, 41, в той мере, в какой Постановление и утвержденный им Порядок исключают возможность предоставления гражданам  социальных выплат в виде компенсации 2/3  их фактических затрат на уплату процентов за пользование заемными денежными средствами, полученными на строительство или приобретение жилья в организациях, которые хотя и не имеют статуса кредитных, но в силу закона и учредительных документов наделены правом на заключение с гражданами договоров целевого займа, отвечающих требованиям, предъявляемым законодательством Российской Федерации к договорам ипотечного жилищного кредитова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гласно статье 73 Закона Республики Коми «О Конституционном Суде Республики Коми» настоящее Постановление является окончательным, не подлежит обжалованию, вступает в силу немедленно после его провозглашения, действует непосредственно и не требует подтверждения другими органами и должностными лиц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о статьей 72 Закона Республики Коми «О Конституционном Суде Республики Коми» Постановление подлежит незамедлительному опубликованию в «Ведомостях нормативных актов органов государственной власти Республики Коми» и газете «Республика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ституционный Суд Республики Ко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588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3:00Z</dcterms:created>
  <dc:creator>Кретов</dc:creator>
  <dc:description/>
  <cp:keywords/>
  <dc:language>en-US</dc:language>
  <cp:lastModifiedBy>Приемная</cp:lastModifiedBy>
  <cp:lastPrinted>2013-05-28T13:11:00Z</cp:lastPrinted>
  <dcterms:modified xsi:type="dcterms:W3CDTF">2013-06-04T06:19:00Z</dcterms:modified>
  <cp:revision>75</cp:revision>
  <dc:subject/>
  <dc:title>КОНСТИТУЦИОННЫЙ СУД РЕСПУБЛИКИ КОМИ</dc:title>
</cp:coreProperties>
</file>